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人才培养质量建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外培计划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北京印刷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李桐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026105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6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2003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3.6631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5.77236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2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3.6631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5.7723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5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83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遴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-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名专业学术能力较强、有一定外语基础的学生，输送到海外知名高校开展访学活动，提高学生学习能力、思维方式、学术眼界，培养具有国际化视野、国际交往能力突出的社会紧缺专业领域的优秀人才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搭建市属高校与海外知名高校之间的合作交流平台，推动北京市属高校与海外优质高校之间的交流合作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遴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名专业学术能力较强、外语达到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要求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，输送到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伦敦艺术学院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开展访学，通过访学提高学生学习能力、思维方式、学术眼界，培养具有国际化视野、国际交往能力突出的社会紧缺专业领域的优秀人才。起到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以点带面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作用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搭建市属高校与海外知名高校之间的合作交流平台，推动北京市属高校与海外优质高校之间的交流合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6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选派学生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原因一：受疫情影响，国外学习、生活环境形势紧张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出国意愿降低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外培内容和学生专业匹配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-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预算内执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3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5.7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8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高层次创新性人才培养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创新性人才培养能力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学生学习、思维能力得到拓展，学校创新性人才培养能力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0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市属高校的办学水平与国际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选派学生访学，扩大学校影响力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连年选派优秀学生出国访学，学校影响力得到扩大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9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市属高校的办学水平与国际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升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学校办学水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学校人才培养质量提高，办学水平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了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7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市属高校的办学水平与国际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搭建市属高校与海外知名高校之间的合作交流平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搭建了与伦艺的合作平台，国际交流合作加深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2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姜</cp:lastModifiedBy>
  <dcterms:modified xsi:type="dcterms:W3CDTF">2023-08-15T09:15:0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